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2"/>
        <w:gridCol w:w="3257"/>
        <w:gridCol w:w="3151"/>
      </w:tblGrid>
      <w:tr>
        <w:trPr/>
        <w:tc>
          <w:tcPr>
            <w:tcW w:w="2482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94765" cy="552450"/>
                  <wp:effectExtent l="0" t="0" r="0" b="0"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209675" cy="552450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828800" cy="552450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Dostawa wyposażenia pracowni dydaktycznych w szkołach podstawowych w gminie Fałków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Oświadczam, że nie podlegam wykluczeniu z postępowania z uwagi na okoliczności wskazane w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art. 108 ust. 1 ustawy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109 ust 1 pkt 4 ustawy 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1-11-10T07:56:00Z</dcterms:modified>
  <cp:revision>12</cp:revision>
  <dc:subject/>
  <dc:title/>
</cp:coreProperties>
</file>