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/>
        <w:drawing>
          <wp:inline distT="0" distB="0" distL="0" distR="0">
            <wp:extent cx="576072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jc w:val="right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 xml:space="preserve">Załącznik nr 4 do SWZ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 xml:space="preserve">Dostawa wyposażenia pracowni dydaktycznych w szkołach podstawowych w gminie Fałków”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w zakresie: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do występowania w obrocie gospodarczy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awnień do prowadzenia określonej działalności gospodarczej lub zawodowej, o ile wynika to z odrębnych przepisów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tuacji ekonomicznej lub finansow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technicznej lub zawodowej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851" w:footer="5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1-11-10T07:55:00Z</dcterms:modified>
  <cp:revision>14</cp:revision>
  <dc:subject/>
  <dc:title/>
</cp:coreProperties>
</file>